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2030" cy="946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spacing w:lineRule="exact" w:line="30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КАЗЕННОЕ  ОБЩЕОБРАЗОВАТЕЛЬНОЕ  УЧРЕЖД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«Сергокалинская средняя общеобразовательная школа №1»</w:t>
      </w:r>
    </w:p>
    <w:p>
      <w:pPr>
        <w:pStyle w:val="Normal"/>
        <w:widowControl w:val="false"/>
        <w:autoSpaceDE w:val="false"/>
        <w:ind w:right="13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368510, Республика Дагестан,Сергокалинский район,</w:t>
      </w:r>
    </w:p>
    <w:p>
      <w:pPr>
        <w:pStyle w:val="Normal"/>
        <w:widowControl w:val="false"/>
        <w:autoSpaceDE w:val="false"/>
        <w:ind w:right="13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с.Сергокала    ул. С. Стальского №8   тел.(230) .2-33-45</w:t>
      </w:r>
    </w:p>
    <w:p>
      <w:pPr>
        <w:pStyle w:val="Normal"/>
        <w:widowControl w:val="false"/>
        <w:autoSpaceDE w:val="false"/>
        <w:spacing w:lineRule="exact" w:line="192"/>
        <w:ind w:left="1382" w:right="139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92"/>
        <w:ind w:right="1396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ОКПО 02120889, ОГРН 1020502335116, ИНН/КПП 0527003134/052701 001</w:t>
      </w:r>
    </w:p>
    <w:p>
      <w:pPr>
        <w:pStyle w:val="Normal"/>
        <w:widowControl w:val="false"/>
        <w:autoSpaceDE w:val="false"/>
        <w:spacing w:lineRule="exact" w:line="192"/>
        <w:ind w:right="1396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720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45720</wp:posOffset>
                </wp:positionV>
                <wp:extent cx="56007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.6pt" to="448.85pt,3.6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КАЗ </w:t>
      </w:r>
    </w:p>
    <w:p>
      <w:pPr>
        <w:pStyle w:val="Normal"/>
        <w:ind w:left="142" w:hanging="142"/>
        <w:rPr/>
      </w:pPr>
      <w:r>
        <w:rPr>
          <w:b/>
          <w:sz w:val="24"/>
          <w:szCs w:val="24"/>
        </w:rPr>
        <w:t xml:space="preserve">от 05.09.2024 г.                                                                                                                                   № 69/10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 xml:space="preserve">О порядке передачи сообщений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 xml:space="preserve">об угрозе или возникновении теракта, пожара, </w:t>
      </w:r>
      <w:r>
        <w:rPr>
          <w:b/>
          <w:sz w:val="24"/>
          <w:szCs w:val="24"/>
          <w:lang w:bidi="ru-RU"/>
        </w:rPr>
        <w:t>несчастного случая,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>чрезвычайных ситуаций и других происшествий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14"/>
          <w:szCs w:val="24"/>
          <w:lang w:bidi="ru-RU"/>
        </w:rPr>
      </w:pPr>
      <w:r>
        <w:rPr>
          <w:b/>
          <w:sz w:val="14"/>
          <w:szCs w:val="24"/>
          <w:lang w:bidi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4"/>
          <w:szCs w:val="24"/>
          <w:lang w:bidi="ru-RU"/>
        </w:rPr>
        <w:t xml:space="preserve">В целях оперативного информирования, реагирования на угрозу или возникновение теракта, пожара, несчастного случая (во время и вне образовательного процесса, в том числе дома, во время занятий в спортивных, танцевальных, музыкальных и прочих секциях), чрезвычайной ситуации  и других происшествий и принятия необходимых мер по их предотвращению или ликвидации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Установить следующий порядок передачи сообщений об угрозе или возникновении теракта, пожара, несчастного случая, чрезвычайной ситуации и других происшествий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Образовательная организация – в службу оказания экстренной помощи (по направлению требуемой помощ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Образовательная организация – в муниципальное казенное общеобразовательное учреждение «Сергокалинская СОШ №1» 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  <w:lang w:bidi="ru-RU"/>
        </w:rPr>
        <w:t>Сообщение о произошедшем незамедлительно передается директору МКОУ  Магомедову М.А. по телефону: 89286829159</w:t>
      </w:r>
      <w:r>
        <w:rPr>
          <w:color w:val="FF0000"/>
          <w:sz w:val="24"/>
          <w:szCs w:val="24"/>
          <w:lang w:bidi="ru-RU"/>
        </w:rPr>
        <w:t xml:space="preserve">  </w:t>
      </w:r>
      <w:r>
        <w:rPr>
          <w:sz w:val="24"/>
          <w:szCs w:val="24"/>
          <w:lang w:bidi="ru-RU"/>
        </w:rPr>
        <w:t xml:space="preserve">любыми доступными способами (звонок, смс-сообщение, сообщение </w:t>
      </w:r>
      <w:r>
        <w:rPr>
          <w:sz w:val="24"/>
          <w:szCs w:val="24"/>
          <w:lang w:val="en-US"/>
        </w:rPr>
        <w:t>WhatsApp</w:t>
      </w:r>
      <w:r>
        <w:rPr>
          <w:sz w:val="24"/>
          <w:szCs w:val="24"/>
          <w:lang w:bidi="ru-RU"/>
        </w:rPr>
        <w:t xml:space="preserve"> и пр.) в любое время суто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МКОУ «Сергокалинская СОШ №1»  главе МР «Сергокалинский райо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бщение передается в следующей форм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бразовательной орган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Место нахождения (адрес) образовательной орган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Дата и время угрозы или возникновения теракта, пожара, несчастного случая, чрезвычайной ситуации, происше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Число пострадавших при теракте, пожаре, несчастном случае, чрезвычайной ситуации, происшествии (обучающихся, работников и иных лиц), в том числе погибши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очный материальный ущер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ричина возникновения теракта, пожара, несчастного случая, чрезвычайной ситуации, происшеств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Мероприятия по предотвращению угрозы или возникновения теракта, пожара, несчастного случая, чрезвычайной ситуации, происше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ефоны служб оказания экстренной помощ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вожная кнопка  - 8 964 004 96 91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жарная часть –  112,    10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иция дежурная часть –  8 903 498 94 0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корая медицинская помощь – 8 872 302 33 03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Единый номер вызова служб экстренного реагирования – 112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лужба райгаза – 8 903 480 55 18,  2 34 0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журный электрик – 8 963 798 57 3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ям образовательных организаций сообщение об угрозе или возникновении теракта, пожара, несчастного случая, чрезвычайной ситуации и других происшествий передавать в МКОУ «Сергокалинская СОШ №1»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в письменном виде в течение 1-го часа с момента возникнове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исполнения настоящего приказа оставляю за собо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Директор                                  Магомедов М.А..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993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91"/>
      <w:jc w:val="both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09:00Z</dcterms:created>
  <dc:creator>Буренко</dc:creator>
  <dc:description/>
  <cp:keywords/>
  <dc:language>en-US</dc:language>
  <cp:lastModifiedBy>Пользователь</cp:lastModifiedBy>
  <cp:lastPrinted>2024-09-04T11:59:00Z</cp:lastPrinted>
  <dcterms:modified xsi:type="dcterms:W3CDTF">2024-10-19T12:02:00Z</dcterms:modified>
  <cp:revision>19</cp:revision>
  <dc:subject/>
  <dc:title/>
</cp:coreProperties>
</file>